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5153638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28393391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71900665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73022949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3138034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